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8890</wp:posOffset>
            </wp:positionV>
            <wp:extent cx="697230" cy="868045"/>
            <wp:effectExtent l="0" t="0" r="0" b="0"/>
            <wp:wrapTight wrapText="bothSides">
              <wp:wrapPolygon edited="0">
                <wp:start x="-478" y="0"/>
                <wp:lineTo x="-478" y="21177"/>
                <wp:lineTo x="21562" y="21177"/>
                <wp:lineTo x="21562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__________________</w:t>
        <w:tab/>
        <w:t xml:space="preserve">                                     </w:t>
        <w:tab/>
        <w:tab/>
        <w:tab/>
        <w:t xml:space="preserve">                  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Руководствуясь Бюджетным кодексом Российской Федерации, федеральными законами от: 6 октября 2003 года № 131-ФЗ «Об общих принципах организации местного самоуправления в Российской Федерации», 12 июня 2002 года № 67-ФЗ «Об основных гарантиях избирательных прав и права на участие в референдуме граждан Российской Федерации»,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23 июня 2016 года № 182-ФЗ «Об основах системы профилактики правонарушений в Российской Федерации», 13 июля 2015 года 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28 декабря 2016 года № 494-ФЗ «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в целях приведения в соответствие действующему законодательству, рассмотрев проект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Павловского сельского поселения Павло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Павловского сельского поселения Павловского района зарегистрировать устав Павловского сельского поселения Павловского района в порядке, установленном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зарегистрированный устав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 силу решение Совета Павловского сельского поселения Павловского района от 24 марта 2016 года № 21/171 «О принятии устава Павловского сельского поселения Павловского района» со дня вступления в силу устава Павловского сельского поселения Павловского района, принятого настоящим решением, за исключением пункта 4 настоящего реше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менить решение</w:t>
      </w:r>
      <w:r>
        <w:rPr/>
        <w:t xml:space="preserve"> </w:t>
      </w:r>
      <w:r>
        <w:rPr>
          <w:sz w:val="28"/>
          <w:szCs w:val="28"/>
        </w:rPr>
        <w:t xml:space="preserve">Совета Павловского сельского поселения Павловского района от </w:t>
      </w:r>
      <w:r>
        <w:rPr>
          <w:bCs/>
          <w:sz w:val="28"/>
          <w:szCs w:val="28"/>
        </w:rPr>
        <w:t>23 марта 2017 года № 35/280 «О принятии устава Павловского сельского поселения Павловского района».</w:t>
      </w:r>
    </w:p>
    <w:p>
      <w:pPr>
        <w:pStyle w:val="Normal"/>
        <w:ind w:left="-67" w:firstLine="776"/>
        <w:jc w:val="both"/>
        <w:rPr/>
      </w:pPr>
      <w:r>
        <w:rPr>
          <w:sz w:val="28"/>
          <w:szCs w:val="28"/>
        </w:rPr>
        <w:t>6. Контроль за выполнением решения возложить на постоянную  комиссию Совета Павловского сельского поселения Павловского района по вопросам местного самоуправления (Сай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о дня его подписания, за исключением положения пункта 4, вступающего в силу со дня официального обнародования зарегистрированного устава Павло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ab/>
        <w:t>И.В.Вороно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вловского района от ______________ № _______  «О принятии устава Павловского сельского поселения Павло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утатом от Аз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го округ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                                                                                                         Л.А.Са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                                                   </w:t>
        <w:tab/>
        <w:tab/>
        <w:t xml:space="preserve">      О.М.Гаври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</w:t>
        <w:tab/>
        <w:tab/>
        <w:tab/>
        <w:tab/>
        <w:tab/>
        <w:t xml:space="preserve"> </w:t>
        <w:tab/>
        <w:t xml:space="preserve">                       О.И.Ес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</w:t>
        <w:tab/>
        <w:tab/>
        <w:tab/>
        <w:tab/>
        <w:tab/>
        <w:tab/>
        <w:t xml:space="preserve">                     Н.В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кого поселения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А.В.Михай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И.В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 Е Ш Е Н И 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</w:t>
      </w:r>
      <w:r>
        <w:rPr>
          <w:sz w:val="28"/>
          <w:szCs w:val="28"/>
          <w:u w:val="single"/>
        </w:rPr>
        <w:t>«О принятии устава Павловского сельского поселения Павловского района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депутатом от Азовского избирательного округа №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разослать: </w:t>
      </w:r>
      <w:r>
        <w:rPr>
          <w:sz w:val="28"/>
          <w:szCs w:val="28"/>
          <w:u w:val="single"/>
        </w:rPr>
        <w:t xml:space="preserve">заместителям главы Павловского сельского поселения Павловского района, специалистам администрации Павловского сельского поселения Павловского района </w:t>
        <w:tab/>
        <w:tab/>
        <w:tab/>
        <w:tab/>
        <w:tab/>
        <w:tab/>
        <w:tab/>
        <w:tab/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А.Сайко                _____________                       «______»_____________2017 г.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</w:rPr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43:00Z</dcterms:created>
  <dc:creator>Reanimator 99 CD</dc:creator>
  <dc:description/>
  <cp:keywords/>
  <dc:language>en-US</dc:language>
  <cp:lastModifiedBy>Иван</cp:lastModifiedBy>
  <cp:lastPrinted>2017-05-04T10:46:00Z</cp:lastPrinted>
  <dcterms:modified xsi:type="dcterms:W3CDTF">2017-05-05T12:49:00Z</dcterms:modified>
  <cp:revision>11</cp:revision>
  <dc:subject/>
  <dc:title>Российская Федерация – Россия</dc:title>
</cp:coreProperties>
</file>